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u w:val="single"/>
                <w:lang w:val="fi-FI"/>
              </w:rPr>
              <w:t>MATERIAL INSPECTION REPORT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>Form QT3</w:t>
            </w:r>
          </w:p>
        </w:tc>
      </w:tr>
      <w:tr>
        <w:trPr/>
        <w:tc>
          <w:tcPr>
            <w:tcW w:w="86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  <w:t>Page 1 of 2</w:t>
            </w:r>
          </w:p>
        </w:tc>
      </w:tr>
    </w:tbl>
    <w:p>
      <w:pPr>
        <w:pStyle w:val="Normal"/>
        <w:ind w:left="1440" w:firstLine="720"/>
        <w:jc w:val="right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Name of Development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eastAsia="Arial" w:cs="Arial" w:ascii="Arial" w:hAnsi="Arial"/>
          <w:sz w:val="22"/>
          <w:szCs w:val="22"/>
          <w:lang w:val="fi-F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530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fi-FI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Inspection on Pipes </w:t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upplier/ Manufacturer</w:t>
              <w:tab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 Used</w:t>
              <w:tab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ipers / Ultrasonic Thickness Equipment / Micrometer/ Others            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otal Number Pipes Inspected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elivery Order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Inspection Dat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73"/>
        <w:gridCol w:w="1117"/>
        <w:gridCol w:w="972"/>
        <w:gridCol w:w="935"/>
        <w:gridCol w:w="910"/>
        <w:gridCol w:w="961"/>
        <w:gridCol w:w="818"/>
        <w:gridCol w:w="1866"/>
      </w:tblGrid>
      <w:tr>
        <w:trPr>
          <w:trHeight w:val="7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Water Fittings/ Pipe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 xml:space="preserve">Pipe No./ ID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Int. Lining Thickness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Thickness Of Pipe (mm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mark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Comment</w:t>
            </w:r>
          </w:p>
        </w:tc>
      </w:tr>
      <w:tr>
        <w:trPr>
          <w:trHeight w:val="509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Diameter (mm)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cket En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ddl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got En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ssed (/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ailed (X)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</w:tr>
      <w:tr>
        <w:trPr>
          <w:trHeight w:val="233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Inspection on Water Fittings</w:t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upplier/ Manufacturer</w:t>
              <w:tab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 Used</w:t>
              <w:tab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Number Water Fitting Inspected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elivery Order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Inspection Dat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1806"/>
        <w:gridCol w:w="2910"/>
      </w:tblGrid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ype of Fittings and Product Brand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Sample No./ ID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arks (Visual Inspecti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/ Fair/ Poor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ll types of valve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types of specials and fitting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types of panel tank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a. Thickness Measurement shall be at random check and not less than 5% of the number of pipes supplied in each delivery order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b. All pipe tested shall be confirmed according to rules 3, 4, and 5 of the Water Services Industry Act 2006.</w:t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. Product details with technical specifications (or any other supporting documents) according to appropriate standards attached for reference.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Please use additional sheet if necessary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u w:val="single"/>
                <w:lang w:val="fi-FI"/>
              </w:rPr>
              <w:t>MATERIAL INSPECTION REPORT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>Form QT3</w:t>
            </w:r>
          </w:p>
        </w:tc>
      </w:tr>
      <w:tr>
        <w:trPr/>
        <w:tc>
          <w:tcPr>
            <w:tcW w:w="86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  <w:t>Page 2 of 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6"/>
        <w:gridCol w:w="7804"/>
      </w:tblGrid>
      <w:tr>
        <w:trPr/>
        <w:tc>
          <w:tcPr>
            <w:tcW w:w="2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roject Reference No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:</w:t>
            </w:r>
          </w:p>
        </w:tc>
        <w:tc>
          <w:tcPr>
            <w:tcW w:w="7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30.95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28"/>
        <w:gridCol w:w="7"/>
        <w:gridCol w:w="5419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Check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irm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CP Registration No       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RIC. No.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Date</w:t>
            </w: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                           :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ignature of Competent Per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Witnessed By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19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ame </w:t>
              <w:tab/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taff No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5419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52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of AIR SELANGOR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s/ Technici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gional Development Uni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ate                          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sectPr>
      <w:footerReference w:type="default" r:id="rId2"/>
      <w:type w:val="nextPage"/>
      <w:pgSz w:w="11906" w:h="16838"/>
      <w:pgMar w:left="720" w:right="569" w:gutter="0" w:header="0" w:top="540" w:footer="622" w:bottom="678"/>
      <w:pgBorders w:display="allPages" w:offsetFrom="text">
        <w:top w:val="single" w:sz="4" w:space="3" w:color="000000"/>
        <w:left w:val="single" w:sz="4" w:space="12" w:color="000000"/>
        <w:bottom w:val="single" w:sz="4" w:space="7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2:00Z</dcterms:created>
  <dc:creator>haslinda_h</dc:creator>
  <dc:description/>
  <cp:keywords/>
  <dc:language>en-US</dc:language>
  <cp:lastModifiedBy>Mohd Rainie bin Ishak</cp:lastModifiedBy>
  <cp:lastPrinted>2019-09-12T18:29:00Z</cp:lastPrinted>
  <dcterms:modified xsi:type="dcterms:W3CDTF">2019-09-12T10:30:00Z</dcterms:modified>
  <cp:revision>3</cp:revision>
  <dc:subject/>
  <dc:title>MATERIAL INSPECTION REPORTS</dc:title>
</cp:coreProperties>
</file>