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QT 1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.U. (A) 36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Page 1 of 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IXTH SCHEDUL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[Subrule10(1)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ER SERVICES INDUSTRY ACT 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ER SERVICES INDUSTRY (WATER RETICULATION AND PLUMBING) RULES 2014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APPLICATION FOR TEST AND INSPECTION OF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TERNAL WATER RETICULATION SYSTEM / SUPPLY MAIN*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4"/>
        </w:rPr>
        <w:t>(For Demand &lt;50,000 liter per day / ≥50,000 liter per day*)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0"/>
        <w:gridCol w:w="2186"/>
        <w:gridCol w:w="1679"/>
        <w:gridCol w:w="693"/>
        <w:gridCol w:w="290"/>
        <w:gridCol w:w="1915"/>
      </w:tblGrid>
      <w:tr>
        <w:trPr>
          <w:trHeight w:val="41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1915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7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rusan Air Selangor Sdn Bhd.</w:t>
            </w:r>
          </w:p>
        </w:tc>
      </w:tr>
      <w:tr>
        <w:trPr>
          <w:trHeight w:val="41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ress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2186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le No.     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2186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ment Title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2186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/We refer to the approval of plans, designs and specifications for the implementation of an external water reticulation system/supply main* for the above named development as notified by SuruhanjayaPerkhidmatan Air Negara on ……………………………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accordance with rule 10 and the Sixth Schedule of the Water Services Industry (Water Reticulation and Plumbing) Rules 2014, I/We hereby apply for [material and pipe inspections, for pressure and leakage tests/for supervision of tapping connection, for sterilization, dewatering, flushing and water quality testing activities/for inspection, testing and commissioning of mechanical and electrical works/and final inspection for handover of facilities to the water distribution licensee],* and we submit herewith a cheque for the sum of RM……………………… payable to ……………………………..(name of water distribution licensee) for …………………………….(name of water distribution licensee) to conduct the said inspections, supervisions and test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fication shall be issued to your office when preparations to carry out the aforesaid inspection, supervisions and tests have been completed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..</w:t>
      </w:r>
    </w:p>
    <w:p>
      <w:pPr>
        <w:pStyle w:val="ListParagraph"/>
        <w:ind w:left="270" w:hanging="0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  <w:t>Signature of Consultant</w:t>
      </w:r>
    </w:p>
    <w:p>
      <w:pPr>
        <w:pStyle w:val="ListParagraph"/>
        <w:ind w:left="270" w:hanging="0"/>
        <w:rPr>
          <w:rFonts w:ascii="Arial" w:hAnsi="Arial" w:cs="Arial"/>
          <w:i/>
          <w:i/>
          <w:iCs/>
          <w:sz w:val="20"/>
          <w:szCs w:val="23"/>
        </w:rPr>
      </w:pPr>
      <w:r>
        <w:rPr>
          <w:rFonts w:cs="Arial" w:ascii="Arial" w:hAnsi="Arial"/>
          <w:i/>
          <w:iCs/>
          <w:sz w:val="20"/>
          <w:szCs w:val="23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QT 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3"/>
        <w:gridCol w:w="3207"/>
        <w:gridCol w:w="4680"/>
      </w:tblGrid>
      <w:tr>
        <w:trPr>
          <w:trHeight w:val="31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le No.      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207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P.U. (A) 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  <w:lang w:val="fi-FI"/>
        </w:rPr>
        <w:t>Page 2 of 2</w:t>
      </w:r>
    </w:p>
    <w:p>
      <w:pPr>
        <w:pStyle w:val="Default"/>
        <w:jc w:val="right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  <w:bookmarkStart w:id="0" w:name="_GoBack"/>
      <w:bookmarkStart w:id="1" w:name="_GoBack"/>
      <w:bookmarkEnd w:id="1"/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p>
      <w:pPr>
        <w:pStyle w:val="Default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19"/>
        <w:gridCol w:w="288"/>
        <w:gridCol w:w="2772"/>
      </w:tblGrid>
      <w:tr>
        <w:trPr>
          <w:trHeight w:val="418" w:hRule="atLeast"/>
        </w:trPr>
        <w:tc>
          <w:tcPr>
            <w:tcW w:w="5418" w:type="dxa"/>
            <w:gridSpan w:val="4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nsultant (in capital letters):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gridSpan w:val="3"/>
            <w:tcBorders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58" w:type="dxa"/>
            <w:gridSpan w:val="2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IC no.</w:t>
            </w:r>
          </w:p>
        </w:tc>
        <w:tc>
          <w:tcPr>
            <w:tcW w:w="288" w:type="dxa"/>
            <w:tcBorders>
              <w:top w:val="dotted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2772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58" w:type="dxa"/>
            <w:gridSpan w:val="2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ress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772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58" w:type="dxa"/>
            <w:gridSpan w:val="2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P no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772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58" w:type="dxa"/>
            <w:gridSpan w:val="2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772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358" w:type="dxa"/>
            <w:gridSpan w:val="2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2772" w:type="dxa"/>
            <w:tcBorders>
              <w:top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00"/>
        <w:jc w:val="center"/>
        <w:rPr>
          <w:rFonts w:ascii="Arial" w:hAnsi="Arial" w:cs="Arial"/>
          <w:i/>
          <w:i/>
          <w:iCs/>
          <w:szCs w:val="23"/>
        </w:rPr>
      </w:pPr>
      <w:r>
        <w:rPr>
          <w:rFonts w:cs="Arial" w:ascii="Arial" w:hAnsi="Arial"/>
          <w:i/>
          <w:iCs/>
          <w:szCs w:val="23"/>
        </w:rPr>
      </w:r>
    </w:p>
    <w:p>
      <w:pPr>
        <w:pStyle w:val="Normal"/>
        <w:spacing w:before="24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Cs w:val="23"/>
        </w:rPr>
        <w:t>(*Delete whichever is not applicable)</w:t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9:00Z</dcterms:created>
  <dc:creator>haslinda_h</dc:creator>
  <dc:description/>
  <cp:keywords/>
  <dc:language>en-US</dc:language>
  <cp:lastModifiedBy>Mohd Rainie bin Ishak</cp:lastModifiedBy>
  <dcterms:modified xsi:type="dcterms:W3CDTF">2019-09-12T10:19:00Z</dcterms:modified>
  <cp:revision>2</cp:revision>
  <dc:subject/>
  <dc:title>Form QT 1</dc:title>
</cp:coreProperties>
</file>